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изменений </w:t>
        <w:br/>
        <w:t>в отдельные законодательные акты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я в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 Ульяновской области от 15.03.2005 № 019-ЗО «О развитии инвестиционной деятельности </w:t>
        <w:br/>
        <w:t xml:space="preserve">на территории Ульяновской области» (далее – Закон 019-ЗО),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 Ульяновской области от 04.06.2007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далее – Закон 71-ЗО), </w:t>
      </w:r>
      <w:r>
        <w:rPr>
          <w:rFonts w:cs="PT Astra Serif" w:ascii="PT Astra Serif" w:hAnsi="PT Astra Serif"/>
          <w:sz w:val="28"/>
          <w:szCs w:val="28"/>
        </w:rPr>
        <w:t xml:space="preserve">Закон Ульяновской области от 25 сентября 2019 года </w:t>
        <w:br/>
        <w:t xml:space="preserve">№ 108-ЗО «Об инвестиционном налоговом вычете по налогу на прибыль организаций на территории Ульяновской области и о внесении изменения </w:t>
        <w:br/>
        <w:t xml:space="preserve">в статью 9 Закона Ульяновской области «О развитии инвестиционной деятельности на территории Ульяновской области» </w:t>
      </w:r>
      <w:r>
        <w:rPr>
          <w:rFonts w:cs="PT Astra Serif" w:ascii="PT Astra Serif" w:hAnsi="PT Astra Serif"/>
          <w:spacing w:val="-2"/>
          <w:sz w:val="28"/>
          <w:szCs w:val="28"/>
        </w:rPr>
        <w:t>(далее – Закон 108-ЗО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Изменения в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 019-ЗО подготовлены в соответствии с поручением </w:t>
        <w:br/>
        <w:t xml:space="preserve">с заседания комиссии по отбору инвестиционных проектов для присвоения </w:t>
        <w:br/>
        <w:t xml:space="preserve">им статуса особо значимого инвестиционного проекта Ульяновской области (п.3.3 протокола № 3 от 13.05.2025) </w:t>
      </w:r>
      <w:r>
        <w:rPr>
          <w:rFonts w:cs="PT Astra Serif" w:ascii="PT Astra Serif" w:hAnsi="PT Astra Serif"/>
          <w:spacing w:val="-2"/>
          <w:sz w:val="28"/>
          <w:szCs w:val="28"/>
        </w:rPr>
        <w:t>в целях корректировки критерия присвоения инвестиционному проекту статуса особо значимого и приоритетного инвестиционного проекта Ульяновской области, а также изменения ряда его положений</w:t>
      </w:r>
      <w:r>
        <w:rPr>
          <w:rFonts w:cs="PT Astra Serif" w:ascii="PT Astra Serif" w:hAnsi="PT Astra Serif"/>
          <w:sz w:val="28"/>
          <w:szCs w:val="28"/>
        </w:rPr>
        <w:t>. Изменения принимаются в целях стимулирования роста инвестиций, создания новых высокоэффективных рабочих мест и сохранения привлекательности мер государственной поддержки инвестицион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Законопроектом вносятся изменения в статьи 7 и 8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019-ЗО </w:t>
        <w:br/>
        <w:t xml:space="preserve">в отношении критерия по заработной плате работников организации (либо обособленного подразделения), инвестиционный проект которой претендует </w:t>
        <w:br/>
        <w:t>на присвоение статуса приоритетного и особо значимого инвестиционного проекта Ульяновской области, в соответствии с которыми проекту будет присвоен статус только в том случае, если заработная плата его работников будет превышать среднеотраслевые показатели. Следует отметить, что действующий в настоящее время критерий не учитывает отраслевую специфику проектов, зачастую к проектам, реализуемым в отраслях с высоким уровнем оплаты труда, критерий не применим, также в практике есть проекты, для которых критерий выступает заградительным фактором для получения права применения мер государственной поддержки, несмотря на существенный инвестиционный потенциа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же изменения предполагают оценку соответствия проектов </w:t>
        <w:br/>
        <w:t>с действующим статусом критериям присвоения статуса, действующим на дату формирования отчётности, предоставляемой один раз в полугодие, а не на дату присвоения статуса, что позволит оценивать целесообразность сохранения льготного статуса исходя из фактических значений показателей, характеризующих его хозяйственную деятельность в соответствующей отрасли экономики.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зменения в статью 9 Закона 019-ЗО предполагают исключения </w:t>
        <w:br/>
        <w:t>из перечня мер государственной поддержки инвестиционной деятельности, в том числе деятельности по формированию и развитию инфраструктуры промышленных зон, возможность установления пониженной налоговой ставки налога на прибыль организаций, зачисляемого в областной бюджет Ульяновской области. Возможность применения таких пониженных ставок субъекты РФ утратили с 01.01.2025 в связи с в</w:t>
      </w:r>
      <w:r>
        <w:rPr>
          <w:sz w:val="28"/>
          <w:szCs w:val="28"/>
        </w:rPr>
        <w:t>ступлением в силу Федерального закона от 03.08.2018 № 302-ФЗ «О внесении изменений в части первую и вторую Налогового кодекса Российской Федерации».</w:t>
      </w:r>
    </w:p>
    <w:p>
      <w:pPr>
        <w:pStyle w:val="Style17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зменения в Закон 71-ЗО предполагают приведение положений его </w:t>
        <w:br/>
        <w:t>статьи 1</w:t>
      </w:r>
      <w:r>
        <w:rPr>
          <w:rFonts w:cs="PT Astra Serif" w:ascii="PT Astra Serif" w:hAnsi="PT Astra Serif"/>
          <w:sz w:val="28"/>
          <w:szCs w:val="28"/>
          <w:vertAlign w:val="superscript"/>
        </w:rPr>
        <w:t xml:space="preserve">12-1 </w:t>
      </w:r>
      <w:r>
        <w:rPr>
          <w:rFonts w:cs="PT Astra Serif" w:ascii="PT Astra Serif" w:hAnsi="PT Astra Serif"/>
          <w:sz w:val="28"/>
          <w:szCs w:val="28"/>
        </w:rPr>
        <w:t>в соответствии с действующими положениями части 3 статьи 284</w:t>
      </w:r>
      <w:r>
        <w:rPr>
          <w:rFonts w:cs="PT Astra Serif" w:ascii="PT Astra Serif" w:hAnsi="PT Astra Serif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, в который Федеральным законом от 12.07.2024 № 176-ФЗ внесены изменения в части размера ставки налога на прибыль используемой при расчёте возможного объёма применения государственной поддержки по налогу на прибыль организаций налогоплательщиков – участников региональных инвестиционных проект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оме того вносятся изменения в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>статью 1</w:t>
      </w:r>
      <w:r>
        <w:rPr>
          <w:rFonts w:eastAsia="PT Astra Serif" w:cs="PT Astra Serif" w:ascii="PT Astra Serif" w:hAnsi="PT Astra Serif"/>
          <w:color w:val="000000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Закона 71-ЗО в целях уточнения формулировки положений указанного пункта. С 1 января 2025 г. </w:t>
        <w:br/>
        <w:t>в соответствии с пунктом 2.1 статьи 283 Налогового кодекса Российской Федерации (в редакции Федерального закона от 08.08 2024 № 259-ФЗ) налоговая база по налогу на прибыль за текущий отчётный (налоговый) период, к которой применяются пониженные налоговые ставки, размер которых меньше размера ставок, указанных в абзацах втором и третьем пункта 1 статьи 284 Налогового кодекса Российской Федерации, может быть уменьшена на сумму убытков, полученных в предыдущих налоговых периодах, более чем на 50 %. В данном случае для целей отсчёта начала получения льготы по налогу на прибыль в качестве «первой прибыли» резидента ОЭЗ целесообразно учитывать первую прибыль резидента ОЭЗ, «оставшуюся положительной» после учёта всех убытков прошлых лет (с тем, чтобы отсчёт льготного режима налогообложения в ОЭЗ не начинался с применения льгот к «нулевой базе»). Это позволит сохранить инвестиционную привлекательность созданных в регионах ОЭЗ, предсказуемые и единообразные условия ведения бизнес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Изменения в 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Закон 108-ЗО предполагают корректировку </w:t>
      </w:r>
      <w:r>
        <w:rPr>
          <w:rFonts w:cs="PT Astra Serif" w:ascii="PT Astra Serif" w:hAnsi="PT Astra Serif"/>
          <w:bCs/>
          <w:sz w:val="28"/>
          <w:szCs w:val="28"/>
        </w:rPr>
        <w:t xml:space="preserve">категорий налогоплательщиков, имеющих право на применение </w:t>
      </w:r>
      <w:r>
        <w:rPr>
          <w:rFonts w:cs="PT Astra Serif" w:ascii="PT Astra Serif" w:hAnsi="PT Astra Serif"/>
          <w:sz w:val="28"/>
          <w:szCs w:val="28"/>
        </w:rPr>
        <w:t>инвестиционного налогового вычета на прибыль организаций, предусмотренного статьёй 286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Налогового кодекса РФ. Пункт 2 статьи 2 дополняется категорией налогоплательщиков, реализовавших приоритетные инвестиционные проекты Ульяновской области, статус которым присваивался в соответствии с </w:t>
      </w:r>
      <w:r>
        <w:rPr>
          <w:rFonts w:cs="PT Astra Serif" w:ascii="PT Astra Serif" w:hAnsi="PT Astra Serif"/>
          <w:bCs/>
          <w:sz w:val="28"/>
          <w:szCs w:val="28"/>
        </w:rPr>
        <w:t>Законом 019-ЗО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>Распространение возможности применения инвестиционного налогового вычета организациями (их правопреемниками), реализовавшими приоритетные инвестиционные проекты Ульяновской области, что позволит им у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еньшить налог на прибыль за счёт осуществления расходов на новые капитальные затраты, необходимо с целью стимулирования таких организаций на реализацию новых проектов и расширение действующих производств.</w:t>
      </w:r>
      <w:r>
        <w:rPr>
          <w:rFonts w:cs="PT Astra Serif" w:ascii="PT Astra Serif" w:hAnsi="PT Astra Serif"/>
          <w:sz w:val="28"/>
          <w:szCs w:val="28"/>
        </w:rPr>
        <w:t xml:space="preserve"> Для определения предельной величины инвестиционного налогового вычета для категорий указанных в пункте 2 статьи 2 Закона 108-ЗО установлен размер налоговой ставки налога на прибыль организаций, подлежащего обязательному зачислению в областной бюджет Ульяновской области, в размере 7 %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отенциальным получателем указанной меры поддержки является, филиал АО «АБ ИнБев Эфес</w:t>
      </w:r>
      <w:r>
        <w:rPr>
          <w:rFonts w:cs="PT Astra Serif" w:ascii="PT Astra Serif" w:hAnsi="PT Astra Serif"/>
          <w:sz w:val="28"/>
          <w:szCs w:val="28"/>
        </w:rPr>
        <w:t xml:space="preserve">», которое является правопреемником </w:t>
        <w:br/>
        <w:t>АО «Пивоварня Москва-Эфес», реализовавшего приоритетный инвестиционный проект Ульяновской области «Строительство пивоваренного завода», статус которому присваивался распоряжением Правительства Ульяновской области от 19.10.2009 № 610-пр «О приоритетных инвестиционных проектах Ульяновской области».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Общий объём заявленных инвестиций на расширение производства составят порядка 800 млн рублей, что позволит увеличить объёмы производства и обеспечить дополнительных доход областного бюджета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промышленности, инвестиций и наук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-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 xml:space="preserve">роведение оценки регулирующего воздействия проекта не требуется в связи </w:t>
        <w:br/>
        <w:t xml:space="preserve">с тем, что предлагаемые изменения не предусматривают введение, исключение или изменение прав и обязанностей участников предпринимательской </w:t>
        <w:br/>
        <w:t>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исполняющий обязанности Министра промышленности, инвестиций и науки Ульяновской области Царев А.Т., а также заместитель директора департамента инвестиционной политики Министерства промышленности, инвестиций и науки Ульяновской области Алиуллов И.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984"/>
      </w:tblGrid>
      <w:tr>
        <w:trPr/>
        <w:tc>
          <w:tcPr>
            <w:tcW w:w="6487" w:type="dxa"/>
            <w:tcBorders/>
          </w:tcPr>
          <w:p>
            <w:pPr>
              <w:pStyle w:val="Normal"/>
              <w:suppressAutoHyphens w:val="false"/>
              <w:rPr>
                <w:rFonts w:ascii="PT Astra Serif" w:hAnsi="PT Astra Serif" w:eastAsia="Calibri" w:cs="PT Astra Serif"/>
                <w:spacing w:val="-1"/>
                <w:sz w:val="27"/>
                <w:szCs w:val="27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suppressAutoHyphens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Министра п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омышленности, инвестиций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 науки 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Ульяновской област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А.Т.Царев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Doccaption">
    <w:name w:val="doccaption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2">
    <w:name w:val="Body Text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1CharChar">
    <w:name w:val=" Знак Знак1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40:00Z</dcterms:created>
  <dc:creator>user</dc:creator>
  <dc:description/>
  <cp:keywords/>
  <dc:language>en-US</dc:language>
  <cp:lastModifiedBy>Алиуллов Ильдар Фаргатович</cp:lastModifiedBy>
  <cp:lastPrinted>2025-09-16T15:52:00Z</cp:lastPrinted>
  <dcterms:modified xsi:type="dcterms:W3CDTF">2025-09-16T11:53:00Z</dcterms:modified>
  <cp:revision>5</cp:revision>
  <dc:subject/>
  <dc:title>ПОЯСНИТЕЛЬНАЯ ЗАПИСКА</dc:title>
</cp:coreProperties>
</file>